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bookmarkStart w:id="0" w:name="OLE_LINK1"/>
      <w:r>
        <w:rPr>
          <w:rFonts w:cs="Century Gothic" w:ascii="Century Gothic" w:hAnsi="Century Gothic"/>
          <w:b/>
          <w:sz w:val="20"/>
          <w:szCs w:val="20"/>
        </w:rPr>
        <w:t>MHS Senior Project Portfolio Checklist for 2009 Name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ttractive cover with name and topic </w:t>
        <w:tab/>
        <w:tab/>
        <w:t>_______  (Use first page of Power Point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tter of intent or proposal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culty Advisor Checklist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12) (16) Annotated Bibliography entries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icles or pictures accompanying bibliography</w:t>
        <w:tab/>
        <w:t xml:space="preserve">_______  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rvey Questions and Results</w:t>
        <w:tab/>
        <w:tab/>
        <w:tab/>
        <w:tab/>
        <w:t xml:space="preserve">_______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per Outline</w:t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blem (defined) and Thesis (stated)</w:t>
        <w:tab/>
        <w:tab/>
        <w:t>_______    (Stated in Power Point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per (Rough Draft, Edits and Final Copy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 Questions and Answers (Shadowing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hadowing Evaluation Sheet 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 xml:space="preserve">Community Service  Service-Learning 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hadowing Evaluation Narrative (1 pg DS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ank you letter for the shadow day</w:t>
        <w:tab/>
        <w:tab/>
        <w:tab/>
        <w:t>_______</w:t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hank you letter to your  Mrs. Rankin   </w:t>
        <w:tab/>
        <w:tab/>
        <w:t>_______</w:t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proval of product (15 hours verified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scription of product (1/2 page)</w:t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entation outline</w:t>
        <w:tab/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entation PowerPoint thumbnails w/works cited</w:t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ume</w:t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tter of Recommendation</w:t>
        <w:tab/>
        <w:tab/>
        <w:tab/>
        <w:tab/>
        <w:t>_______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bookmarkStart w:id="1" w:name="OLE_LINK1"/>
      <w:r>
        <w:rPr>
          <w:rFonts w:cs="Century Gothic" w:ascii="Century Gothic" w:hAnsi="Century Gothic"/>
          <w:sz w:val="20"/>
          <w:szCs w:val="20"/>
        </w:rPr>
        <w:t>Self-evaluation (1 ½ pgs paper, product, overall)</w:t>
        <w:tab/>
        <w:t>_______</w:t>
      </w:r>
      <w:bookmarkEnd w:id="1"/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496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6:00Z</dcterms:created>
  <dc:creator>DCSUSER</dc:creator>
  <dc:description/>
  <cp:keywords/>
  <dc:language>en-US</dc:language>
  <cp:lastModifiedBy>DCSUSER</cp:lastModifiedBy>
  <dcterms:modified xsi:type="dcterms:W3CDTF">2011-04-06T13:40:00Z</dcterms:modified>
  <cp:revision>1</cp:revision>
  <dc:subject/>
  <dc:title>MHS Senior Project Portfolio Checklist for 2009 Name________________________________________</dc:title>
</cp:coreProperties>
</file>